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Heading1"/>
        <w:shd w:fill="E6E6E6" w:val="clear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Załącznik nr 5  do SIWZ                  Wykaz podwykonawców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i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41275</wp:posOffset>
                </wp:positionV>
                <wp:extent cx="20662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3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POZYCJE ZLECENIA WYKONANIA CZĘŚCI ZAMÓWIENIA  PODWYKONAWCY</w:t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4979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9"/>
        <w:gridCol w:w="2340"/>
      </w:tblGrid>
      <w:tr>
        <w:trPr>
          <w:cantSplit w:val="true"/>
        </w:trPr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ci zamówienia, które mają zostać zlecon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robót podzleconych w % ceny brutto oferty</w:t>
            </w:r>
          </w:p>
        </w:tc>
      </w:tr>
      <w:tr>
        <w:trPr>
          <w:trHeight w:val="397" w:hRule="atLeast"/>
          <w:cantSplit w:val="true"/>
        </w:trPr>
        <w:tc>
          <w:tcPr>
            <w:tcW w:w="2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y % robót,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tóre mają być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lecone podwykonawcy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260"/>
        <w:jc w:val="both"/>
        <w:rPr/>
      </w:pPr>
      <w:r>
        <w:rPr/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(podpis i pieczątka Wykonawcy)</w:t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: 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Symbol" w:hAnsi="Symbol" w:cs="Symbol"/>
      <w:b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32:00Z</dcterms:created>
  <dc:creator>Urząd Gminy w Rząśni</dc:creator>
  <dc:description/>
  <cp:keywords/>
  <dc:language>en-US</dc:language>
  <cp:lastModifiedBy>UG</cp:lastModifiedBy>
  <cp:lastPrinted>2010-05-20T14:26:00Z</cp:lastPrinted>
  <dcterms:modified xsi:type="dcterms:W3CDTF">2013-12-09T09:49:00Z</dcterms:modified>
  <cp:revision>3</cp:revision>
  <dc:subject/>
  <dc:title>Załącznik Nr 1 do SIWZ</dc:title>
</cp:coreProperties>
</file>