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</w:rPr>
      </w:pPr>
      <w:r>
        <w:rPr>
          <w:b/>
        </w:rPr>
        <w:t>Załącznik Nr 4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do uchwały Nr……….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Rady Gminy Konopnica </w:t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>z dnia …. 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zychody i rozchody budżetu gminy w 2013 roku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4660"/>
        <w:gridCol w:w="2160"/>
        <w:gridCol w:w="2340"/>
      </w:tblGrid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§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yszczególnieni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Przychod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ozchody 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Spłaty pożyczek otrzymanych na finansowanie zadań realizowanych udziałem środków pochodzących z budżetu Unii Europejski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.872,-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łaty otrzymanych krajowych kredytów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.000,-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płaty otrzymanych krajowych pożyczek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.812,40</w:t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aciągniętych pożyczek na finansowanie zadań realizowanych z udziałem środków pochodzących z budżety Unii Europejski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.214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zychody z zaciągniętych kredytów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 rynku kraj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35.494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2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zychody z zaciągniętych pożyczek na rynku krajowy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682,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 A Z E 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677.39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948.684,40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4:16:00Z</dcterms:created>
  <dc:creator>USER</dc:creator>
  <dc:description/>
  <cp:keywords/>
  <dc:language>en-US</dc:language>
  <cp:lastModifiedBy>USER</cp:lastModifiedBy>
  <cp:lastPrinted>2012-11-14T13:17:00Z</cp:lastPrinted>
  <dcterms:modified xsi:type="dcterms:W3CDTF">2012-11-14T12:17:00Z</dcterms:modified>
  <cp:revision>20</cp:revision>
  <dc:subject/>
  <dc:title>Załącznik Nr 4</dc:title>
</cp:coreProperties>
</file>