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</w:rPr>
      </w:pPr>
      <w:r>
        <w:rPr>
          <w:b/>
        </w:rPr>
        <w:t>Załącznik Nr  9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do uchwały Nr ……….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Rady Gminy Konopnica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  <w:t>z dnia …………………..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an wydatków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alizowanych w ramach funduszu sołeckiego w 2013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68"/>
        <w:gridCol w:w="1420"/>
        <w:gridCol w:w="2594"/>
        <w:gridCol w:w="1548"/>
        <w:gridCol w:w="1380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łectw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wota funduszu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yfikacja budżetow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tki bieżąc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datki majątkowe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eli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600,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z. 600 rozdział 60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6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ębnów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986,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z. 700 rozdział 700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986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łuchów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700,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z. 600 rozdział 60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z. 921 rozdział 9219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yk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70,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z. 754 rozdział 754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27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opnic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.000,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z. 754 rozdział 754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z. 801 rozdział 80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ła Wieś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00,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z. 921 rozdział 9219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6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aski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671,9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z. 600 rozdział 60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671,9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ychłocic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187,48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z. 600 rozdział 60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.187,4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binów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890,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z. 600 rozdział 60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89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obin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800,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z. 754 rozdział 754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8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ynkielów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007,2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z. 801 rozdział 8010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.00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z. 754 rozdział 754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27,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580,0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ońsko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40,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z. 754 rozdział 7541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340,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.052,6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.285,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.767,4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0:00Z</dcterms:created>
  <dc:creator>USER</dc:creator>
  <dc:description/>
  <cp:keywords/>
  <dc:language>en-US</dc:language>
  <cp:lastModifiedBy>USER</cp:lastModifiedBy>
  <cp:lastPrinted>2012-11-20T12:36:00Z</cp:lastPrinted>
  <dcterms:modified xsi:type="dcterms:W3CDTF">2012-11-20T11:51:00Z</dcterms:modified>
  <cp:revision>22</cp:revision>
  <dc:subject/>
  <dc:title>Załącznik Nr ……</dc:title>
</cp:coreProperties>
</file>