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37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3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do uchwały Nr ……</w:t>
      </w:r>
    </w:p>
    <w:p>
      <w:pPr>
        <w:pStyle w:val="Normal"/>
        <w:ind w:left="637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y Gminy Konopnica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z dnia …………………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Zadania inwestycyjne  w 2013 r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640</wp:posOffset>
                </wp:positionV>
                <wp:extent cx="6160135" cy="4600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460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0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6"/>
                              <w:gridCol w:w="735"/>
                              <w:gridCol w:w="889"/>
                              <w:gridCol w:w="5171"/>
                              <w:gridCol w:w="241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ział 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Rozdział 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Nazwa zadania inwestycyjneg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Plan na 2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4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Transport i łączność 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1.0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0016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dernizacja chodnika wzdłuż drogi gminnej                  Nr 114207E w miejscowości Rychłocic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1.0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odernizacja nawierzchni drogi rolniczej                          w miejscowości Wrońsk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0.0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5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Bezpieczeństwo publiczne i ochrona przeciwpożarow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.58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5412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akup motopompy dla OSP Szynkielów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58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Gospodarka komunalna i ochrona środowisk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765.000,-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0095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udowa oczyszczalni przydomowych wraz z rozbudową kanalizacji sanitarnej oraz modernizacja stacji uzdatniania wody na terenie Gminy Konopnic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65.0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0095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Zagospodarowanie centrum wsi Rychłocice 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0.0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2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Kultura i ochrona dziedzictwa narodoweg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0.0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4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2109</w:t>
                                  </w:r>
                                </w:p>
                              </w:tc>
                              <w:tc>
                                <w:tcPr>
                                  <w:tcW w:w="5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Zakup i montaż pieca centralnego ogrzewania do budynku Gminnego Ośrodka Kultury w Konopnic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0.000,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72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R A Z E M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930.580,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362.25pt;mso-wrap-distance-left:7.05pt;mso-wrap-distance-right:7.05pt;mso-wrap-distance-top:0pt;mso-wrap-distance-bottom:0pt;margin-top:3.2pt;mso-position-vertical-relative:text;margin-left:1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0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6"/>
                        <w:gridCol w:w="735"/>
                        <w:gridCol w:w="889"/>
                        <w:gridCol w:w="5171"/>
                        <w:gridCol w:w="241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ział </w:t>
                            </w:r>
                          </w:p>
                        </w:tc>
                        <w:tc>
                          <w:tcPr>
                            <w:tcW w:w="8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Rozdział </w:t>
                            </w:r>
                          </w:p>
                        </w:tc>
                        <w:tc>
                          <w:tcPr>
                            <w:tcW w:w="517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Nazwa zadania inwestycyjnego</w:t>
                            </w:r>
                          </w:p>
                        </w:tc>
                        <w:tc>
                          <w:tcPr>
                            <w:tcW w:w="24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Plan na 2013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4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17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Transport i łączność 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31.000,-</w:t>
                            </w:r>
                          </w:p>
                        </w:tc>
                      </w:tr>
                      <w:tr>
                        <w:trPr>
                          <w:trHeight w:val="469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0016</w:t>
                            </w:r>
                          </w:p>
                        </w:tc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dernizacja chodnika wzdłuż drogi gminnej                  Nr 114207E w miejscowości Rychłocic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1.000,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odernizacja nawierzchni drogi rolniczej                          w miejscowości Wrońsk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.000,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54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Bezpieczeństwo publiczne i ochrona przeciwpożarow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.580,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5412</w:t>
                            </w:r>
                          </w:p>
                        </w:tc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akup motopompy dla OSP Szynkielów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580,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0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Gospodarka komunalna i ochrona środowisk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765.000,- 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0095</w:t>
                            </w:r>
                          </w:p>
                        </w:tc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udowa oczyszczalni przydomowych wraz z rozbudową kanalizacji sanitarnej oraz modernizacja stacji uzdatniania wody na terenie Gminy Konopnic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65.000,-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0095</w:t>
                            </w:r>
                          </w:p>
                        </w:tc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Zagospodarowanie centrum wsi Rychłocice 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0.000,-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21</w:t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ultura i ochrona dziedzictwa narodowego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0.000,-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4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2109</w:t>
                            </w:r>
                          </w:p>
                        </w:tc>
                        <w:tc>
                          <w:tcPr>
                            <w:tcW w:w="5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Zakup i montaż pieca centralnego ogrzewania do budynku Gminnego Ośrodka Kultury w Konopnic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0.000,-</w:t>
                            </w:r>
                          </w:p>
                        </w:tc>
                      </w:tr>
                      <w:tr>
                        <w:trPr>
                          <w:trHeight w:val="368" w:hRule="atLeast"/>
                        </w:trPr>
                        <w:tc>
                          <w:tcPr>
                            <w:tcW w:w="72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 A Z E M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930.580,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8:37:00Z</dcterms:created>
  <dc:creator>USER</dc:creator>
  <dc:description/>
  <cp:keywords/>
  <dc:language>en-US</dc:language>
  <cp:lastModifiedBy>USER</cp:lastModifiedBy>
  <cp:lastPrinted>2012-11-14T13:22:00Z</cp:lastPrinted>
  <dcterms:modified xsi:type="dcterms:W3CDTF">2012-11-14T12:22:00Z</dcterms:modified>
  <cp:revision>36</cp:revision>
  <dc:subject/>
  <dc:title>Załącznik Nr 3</dc:title>
</cp:coreProperties>
</file>