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Uzasadnienie do projektu uchwały budżetowej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miny Konopnica na 2013 rok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Uwzględniając przewidywane dochody własne, kwotę subwencji ogólnej, planowane udziały gminy w podatkach stanowiących dochód budżetu państwa oraz kwoty dotacji celowych zaplanowano dochody ogółem na 2013 rok </w:t>
      </w:r>
    </w:p>
    <w:p>
      <w:pPr>
        <w:pStyle w:val="Normal"/>
        <w:rPr/>
      </w:pPr>
      <w:r>
        <w:rPr>
          <w:sz w:val="28"/>
        </w:rPr>
        <w:t xml:space="preserve">w wysokości 11.439.030,- zł, z tego: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Dochody bieżące</w:t>
        <w:tab/>
        <w:tab/>
        <w:t xml:space="preserve"> 10.311.476,- zł,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Dochody majątkowe</w:t>
        <w:tab/>
        <w:t xml:space="preserve">   1.127.554,-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Dział 010 „ Rolnictwo i Łowiectwo ”</w:t>
      </w:r>
    </w:p>
    <w:p>
      <w:pPr>
        <w:pStyle w:val="Normal"/>
        <w:rPr>
          <w:sz w:val="28"/>
        </w:rPr>
      </w:pPr>
      <w:r>
        <w:rPr>
          <w:sz w:val="28"/>
        </w:rPr>
        <w:t>Dochody bieżące</w:t>
      </w:r>
    </w:p>
    <w:p>
      <w:pPr>
        <w:pStyle w:val="Normal"/>
        <w:rPr/>
      </w:pPr>
      <w:r>
        <w:rPr>
          <w:sz w:val="28"/>
        </w:rPr>
        <w:tab/>
        <w:t xml:space="preserve">Planowane dochody w kwocie 2.500,- zł to wpływy z dzierżawy obwodów łowieckich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Dział 400 „</w:t>
      </w:r>
      <w:r>
        <w:rPr>
          <w:b/>
          <w:i/>
          <w:sz w:val="28"/>
          <w:szCs w:val="28"/>
        </w:rPr>
        <w:t xml:space="preserve">Wytwarzanie i zaopatrywanie w energię elektryczną,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</w:rPr>
        <w:t xml:space="preserve">gaz i wodę </w:t>
      </w:r>
      <w:r>
        <w:rPr>
          <w:b/>
          <w:i/>
          <w:sz w:val="28"/>
        </w:rPr>
        <w:t>”</w:t>
      </w:r>
    </w:p>
    <w:p>
      <w:pPr>
        <w:pStyle w:val="Normal"/>
        <w:rPr>
          <w:sz w:val="28"/>
        </w:rPr>
      </w:pPr>
      <w:r>
        <w:rPr>
          <w:sz w:val="28"/>
        </w:rPr>
        <w:t>Dochody bieżące</w:t>
      </w:r>
    </w:p>
    <w:p>
      <w:pPr>
        <w:pStyle w:val="Normal"/>
        <w:rPr/>
      </w:pPr>
      <w:r>
        <w:rPr>
          <w:sz w:val="28"/>
        </w:rPr>
        <w:tab/>
        <w:t xml:space="preserve">Planowane dochody tego działu w kwocie 261.500,- zł stanowią wpływy ze sprzedaży wody w kwocie 240.000,- zł, odsetki od nieterminowych wpłat </w:t>
      </w:r>
    </w:p>
    <w:p>
      <w:pPr>
        <w:pStyle w:val="Normal"/>
        <w:rPr/>
      </w:pPr>
      <w:r>
        <w:rPr>
          <w:sz w:val="28"/>
        </w:rPr>
        <w:t xml:space="preserve">w kwocie 1.000,- zł, wpływy z tytułu zwrotu kosztów upomnień  i  różnych opłat w kwocie 500,- zł  oraz  zwrot podatku VAT z roku poprzedniego                        w kwocie 20.000,- zł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Dział 700 „ Gospodarka Mieszkaniowa ”</w:t>
      </w:r>
    </w:p>
    <w:p>
      <w:pPr>
        <w:pStyle w:val="Normal"/>
        <w:rPr>
          <w:sz w:val="28"/>
        </w:rPr>
      </w:pPr>
      <w:r>
        <w:rPr>
          <w:sz w:val="28"/>
        </w:rPr>
        <w:t>Dochody bieżące</w:t>
      </w:r>
    </w:p>
    <w:p>
      <w:pPr>
        <w:pStyle w:val="Normal"/>
        <w:ind w:firstLine="708"/>
        <w:rPr/>
      </w:pPr>
      <w:r>
        <w:rPr>
          <w:sz w:val="28"/>
        </w:rPr>
        <w:t>Planowan</w:t>
      </w:r>
      <w:r>
        <w:rPr>
          <w:b/>
          <w:sz w:val="28"/>
        </w:rPr>
        <w:t>e</w:t>
      </w:r>
      <w:r>
        <w:rPr>
          <w:sz w:val="28"/>
        </w:rPr>
        <w:t xml:space="preserve"> dochody to kwota 194.000,- zł, z tego: </w:t>
      </w:r>
    </w:p>
    <w:p>
      <w:pPr>
        <w:pStyle w:val="Normal"/>
        <w:rPr/>
      </w:pPr>
      <w:r>
        <w:rPr>
          <w:sz w:val="28"/>
        </w:rPr>
        <w:t xml:space="preserve">- czynsze z najmu mienia komunalnego </w:t>
        <w:tab/>
        <w:t xml:space="preserve"> </w:t>
        <w:tab/>
        <w:tab/>
        <w:t xml:space="preserve">-   180.000,- zł </w:t>
      </w:r>
    </w:p>
    <w:p>
      <w:pPr>
        <w:pStyle w:val="Normal"/>
        <w:rPr/>
      </w:pPr>
      <w:r>
        <w:rPr>
          <w:sz w:val="28"/>
        </w:rPr>
        <w:t xml:space="preserve">- wpływy z opłat za użytkowanie wieczyste </w:t>
        <w:tab/>
        <w:tab/>
        <w:tab/>
        <w:t xml:space="preserve">-     12.000,- zł </w:t>
      </w:r>
    </w:p>
    <w:p>
      <w:pPr>
        <w:pStyle w:val="Normal"/>
        <w:rPr>
          <w:sz w:val="28"/>
        </w:rPr>
      </w:pPr>
      <w:r>
        <w:rPr>
          <w:sz w:val="28"/>
        </w:rPr>
        <w:t xml:space="preserve">- odsetki od nieterminowych wpłat </w:t>
        <w:tab/>
        <w:tab/>
        <w:tab/>
        <w:tab/>
        <w:t>-          500,- zł</w:t>
      </w:r>
    </w:p>
    <w:p>
      <w:pPr>
        <w:pStyle w:val="Normal"/>
        <w:rPr/>
      </w:pPr>
      <w:r>
        <w:rPr>
          <w:sz w:val="28"/>
        </w:rPr>
        <w:t>- zwrot kosztów upomnienia i wpływy z różnych opłat</w:t>
        <w:tab/>
        <w:t>-          500,- zł</w:t>
      </w:r>
    </w:p>
    <w:p>
      <w:pPr>
        <w:pStyle w:val="Normal"/>
        <w:rPr/>
      </w:pPr>
      <w:r>
        <w:rPr>
          <w:sz w:val="28"/>
        </w:rPr>
        <w:t>- wpływy z różnych dochodów</w:t>
        <w:tab/>
        <w:tab/>
        <w:tab/>
        <w:tab/>
        <w:tab/>
        <w:t>-       1.000,- z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chody majątkowe</w:t>
      </w:r>
    </w:p>
    <w:p>
      <w:pPr>
        <w:pStyle w:val="Normal"/>
        <w:rPr/>
      </w:pPr>
      <w:r>
        <w:rPr>
          <w:sz w:val="28"/>
        </w:rPr>
        <w:t xml:space="preserve">Planowane dochody majątkowe w kwocie 30.000,- zł to dochody z planowanej  sprzedaży działek letniskowych położonych w miejscowości Strobin będących własnością Gminy Konopnica.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Dział 750 „ Administracja Publiczna ”</w:t>
      </w:r>
    </w:p>
    <w:p>
      <w:pPr>
        <w:pStyle w:val="Normal"/>
        <w:rPr>
          <w:sz w:val="28"/>
        </w:rPr>
      </w:pPr>
      <w:r>
        <w:rPr>
          <w:sz w:val="28"/>
        </w:rPr>
        <w:t>Dochody bieżące</w:t>
      </w:r>
    </w:p>
    <w:p>
      <w:pPr>
        <w:pStyle w:val="Normal"/>
        <w:rPr/>
      </w:pPr>
      <w:r>
        <w:rPr>
          <w:sz w:val="28"/>
        </w:rPr>
        <w:tab/>
        <w:t xml:space="preserve">Planowane dochody w tym dziale to kwota 73.121,- zł, którą stanowi dotacja celowa na realizację zadań bieżących z zakresu administracji rządowej w kwocie 73.118,- oraz dochody w wysokości 3,- zł z tytułu realizacji zadań z zakresu administracji rządowej.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Dział 751 „ Urzędy naczelnych organów władzy państwowej, 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                   </w:t>
      </w:r>
      <w:r>
        <w:rPr>
          <w:b/>
          <w:i/>
          <w:sz w:val="28"/>
        </w:rPr>
        <w:t xml:space="preserve">kontroli i ochrony prawa oraz sądownictwa ” </w:t>
      </w:r>
    </w:p>
    <w:p>
      <w:pPr>
        <w:pStyle w:val="Normal"/>
        <w:rPr>
          <w:sz w:val="28"/>
        </w:rPr>
      </w:pPr>
      <w:r>
        <w:rPr>
          <w:sz w:val="28"/>
        </w:rPr>
        <w:t>Dochody bieżące</w:t>
      </w:r>
    </w:p>
    <w:p>
      <w:pPr>
        <w:pStyle w:val="Normal"/>
        <w:rPr/>
      </w:pPr>
      <w:r>
        <w:rPr>
          <w:sz w:val="28"/>
        </w:rPr>
        <w:tab/>
        <w:t xml:space="preserve">W tym dziale zaplanowano kwotę 708,- zł z tytułu dotacji z Krajowego Biura Wyborczego na aktualizację stałego rejestru wyborców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Dział 754 „ Bezpieczeństwo publiczne i ochrona przeciwpożarowa 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hody bieżące</w:t>
      </w:r>
    </w:p>
    <w:p>
      <w:pPr>
        <w:pStyle w:val="Normal"/>
        <w:rPr/>
      </w:pPr>
      <w:r>
        <w:rPr>
          <w:sz w:val="28"/>
        </w:rPr>
        <w:tab/>
        <w:t xml:space="preserve">Dochody tego działu to dotacja celowa na zadania zlecone z zakresu obrony cywilnej w kwocie 1.900,- zł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Dział 756 „ Dochody od osób prawnych, od osób fizycznych i od innych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</w:t>
      </w:r>
      <w:r>
        <w:rPr>
          <w:b/>
          <w:i/>
          <w:sz w:val="28"/>
        </w:rPr>
        <w:t xml:space="preserve">jednostek nie posiadających osobowości prawnej ” </w:t>
      </w:r>
    </w:p>
    <w:p>
      <w:pPr>
        <w:pStyle w:val="Normal"/>
        <w:rPr>
          <w:sz w:val="28"/>
        </w:rPr>
      </w:pPr>
      <w:r>
        <w:rPr>
          <w:sz w:val="28"/>
        </w:rPr>
        <w:t>Dochody bieżące</w:t>
      </w:r>
    </w:p>
    <w:p>
      <w:pPr>
        <w:pStyle w:val="Normal"/>
        <w:rPr/>
      </w:pPr>
      <w:r>
        <w:rPr>
          <w:sz w:val="28"/>
        </w:rPr>
        <w:tab/>
        <w:t xml:space="preserve">Dochody tego działu planuje się w wysokości 2.546.961,- zł.  </w:t>
      </w:r>
    </w:p>
    <w:p>
      <w:pPr>
        <w:pStyle w:val="Normal"/>
        <w:rPr>
          <w:sz w:val="28"/>
        </w:rPr>
      </w:pPr>
      <w:r>
        <w:rPr>
          <w:sz w:val="28"/>
        </w:rPr>
        <w:t>Dochody z poszczególnych źródeł  przedstawiają się następująco:</w:t>
      </w:r>
    </w:p>
    <w:p>
      <w:pPr>
        <w:pStyle w:val="Normal"/>
        <w:rPr>
          <w:sz w:val="28"/>
        </w:rPr>
      </w:pPr>
      <w:r>
        <w:rPr>
          <w:sz w:val="28"/>
        </w:rPr>
        <w:t>1) podatek rolny:</w:t>
      </w:r>
    </w:p>
    <w:p>
      <w:pPr>
        <w:pStyle w:val="Normal"/>
        <w:ind w:left="720" w:hanging="0"/>
        <w:rPr/>
      </w:pPr>
      <w:r>
        <w:rPr>
          <w:sz w:val="28"/>
        </w:rPr>
        <w:t>- od osób prawnych</w:t>
        <w:tab/>
        <w:tab/>
        <w:tab/>
        <w:t xml:space="preserve">    -         1.600,- zł </w:t>
      </w:r>
    </w:p>
    <w:p>
      <w:pPr>
        <w:pStyle w:val="Normal"/>
        <w:ind w:left="720" w:hanging="0"/>
        <w:rPr/>
      </w:pPr>
      <w:r>
        <w:rPr>
          <w:sz w:val="28"/>
        </w:rPr>
        <w:t>- od osób fizycznych</w:t>
        <w:tab/>
        <w:tab/>
        <w:tab/>
        <w:t xml:space="preserve">    -    420.000,- zł </w:t>
      </w:r>
    </w:p>
    <w:p>
      <w:pPr>
        <w:pStyle w:val="Normal"/>
        <w:rPr>
          <w:sz w:val="28"/>
        </w:rPr>
      </w:pPr>
      <w:r>
        <w:rPr>
          <w:sz w:val="28"/>
        </w:rPr>
        <w:t>2) podatek od nieruchomości: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od osób prawnych</w:t>
        <w:tab/>
        <w:tab/>
        <w:tab/>
        <w:t xml:space="preserve">    -    570.000,- zł </w:t>
      </w:r>
    </w:p>
    <w:p>
      <w:pPr>
        <w:pStyle w:val="Normal"/>
        <w:ind w:left="720" w:hanging="0"/>
        <w:rPr/>
      </w:pPr>
      <w:r>
        <w:rPr>
          <w:sz w:val="28"/>
        </w:rPr>
        <w:t xml:space="preserve"> </w:t>
      </w:r>
      <w:r>
        <w:rPr>
          <w:sz w:val="28"/>
        </w:rPr>
        <w:t>- od osób fizycznych</w:t>
        <w:tab/>
        <w:tab/>
        <w:tab/>
        <w:t xml:space="preserve">    -     216.000,- zł </w:t>
      </w:r>
    </w:p>
    <w:p>
      <w:pPr>
        <w:pStyle w:val="Normal"/>
        <w:rPr>
          <w:sz w:val="28"/>
        </w:rPr>
      </w:pPr>
      <w:r>
        <w:rPr>
          <w:sz w:val="28"/>
        </w:rPr>
        <w:t>3) podatek leśny:</w:t>
      </w:r>
    </w:p>
    <w:p>
      <w:pPr>
        <w:pStyle w:val="Normal"/>
        <w:ind w:firstLine="708"/>
        <w:rPr/>
      </w:pPr>
      <w:r>
        <w:rPr>
          <w:sz w:val="28"/>
        </w:rPr>
        <w:t>- od osób prawnych</w:t>
        <w:tab/>
        <w:tab/>
        <w:tab/>
        <w:t xml:space="preserve">    -      37.000,- zł </w:t>
      </w:r>
    </w:p>
    <w:p>
      <w:pPr>
        <w:pStyle w:val="Normal"/>
        <w:ind w:left="720" w:hanging="0"/>
        <w:rPr/>
      </w:pPr>
      <w:r>
        <w:rPr>
          <w:sz w:val="28"/>
        </w:rPr>
        <w:t>- od osób fizycznych</w:t>
        <w:tab/>
        <w:tab/>
        <w:tab/>
        <w:t xml:space="preserve">    -      27.000,- zł </w:t>
      </w:r>
    </w:p>
    <w:p>
      <w:pPr>
        <w:pStyle w:val="Normal"/>
        <w:rPr>
          <w:sz w:val="28"/>
        </w:rPr>
      </w:pPr>
      <w:r>
        <w:rPr>
          <w:sz w:val="28"/>
        </w:rPr>
        <w:t>4) podatek od środków transportowych:</w:t>
      </w:r>
    </w:p>
    <w:p>
      <w:pPr>
        <w:pStyle w:val="Normal"/>
        <w:ind w:firstLine="708"/>
        <w:rPr/>
      </w:pPr>
      <w:r>
        <w:rPr>
          <w:sz w:val="28"/>
        </w:rPr>
        <w:t>- od osób prawnych</w:t>
        <w:tab/>
        <w:tab/>
        <w:t xml:space="preserve">   </w:t>
        <w:tab/>
        <w:t xml:space="preserve">    -        3.500,- zł </w:t>
      </w:r>
    </w:p>
    <w:p>
      <w:pPr>
        <w:pStyle w:val="Normal"/>
        <w:ind w:left="720" w:hanging="0"/>
        <w:rPr/>
      </w:pPr>
      <w:r>
        <w:rPr>
          <w:sz w:val="28"/>
        </w:rPr>
        <w:t>- od osób fizycznych</w:t>
        <w:tab/>
        <w:tab/>
        <w:t xml:space="preserve">  </w:t>
        <w:tab/>
        <w:t xml:space="preserve">    -      40.000,- zł </w:t>
      </w:r>
    </w:p>
    <w:p>
      <w:pPr>
        <w:pStyle w:val="Normal"/>
        <w:rPr>
          <w:sz w:val="28"/>
        </w:rPr>
      </w:pPr>
      <w:r>
        <w:rPr>
          <w:sz w:val="28"/>
        </w:rPr>
        <w:t>5) podatek od działalności gosp. osób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fizycznych opłac. w formie karty pod.</w:t>
        <w:tab/>
        <w:t xml:space="preserve">    -        1.000,- zł </w:t>
      </w:r>
    </w:p>
    <w:p>
      <w:pPr>
        <w:pStyle w:val="Normal"/>
        <w:rPr/>
      </w:pPr>
      <w:r>
        <w:rPr>
          <w:sz w:val="28"/>
        </w:rPr>
        <w:t>6) podatek od spadków i darowizn</w:t>
        <w:tab/>
        <w:tab/>
        <w:t xml:space="preserve">    -       4.000,- zł </w:t>
      </w:r>
    </w:p>
    <w:p>
      <w:pPr>
        <w:pStyle w:val="Normal"/>
        <w:rPr/>
      </w:pPr>
      <w:r>
        <w:rPr>
          <w:sz w:val="28"/>
        </w:rPr>
        <w:t xml:space="preserve">7) podatek od czynności cywilnoprawnych  </w:t>
        <w:tab/>
        <w:t xml:space="preserve">    -      44.000,- zł </w:t>
      </w:r>
    </w:p>
    <w:p>
      <w:pPr>
        <w:pStyle w:val="Normal"/>
        <w:rPr>
          <w:sz w:val="28"/>
        </w:rPr>
      </w:pPr>
      <w:r>
        <w:rPr>
          <w:sz w:val="28"/>
        </w:rPr>
        <w:t xml:space="preserve">8) udziały w podatku dochodowym:                 </w:t>
      </w:r>
    </w:p>
    <w:p>
      <w:pPr>
        <w:pStyle w:val="Normal"/>
        <w:rPr/>
      </w:pPr>
      <w:r>
        <w:rPr>
          <w:sz w:val="28"/>
        </w:rPr>
        <w:tab/>
        <w:t>- od osób fizycznych</w:t>
        <w:tab/>
        <w:tab/>
        <w:tab/>
        <w:t xml:space="preserve">    - 1.034.981,- zł </w:t>
      </w:r>
    </w:p>
    <w:p>
      <w:pPr>
        <w:pStyle w:val="Normal"/>
        <w:rPr/>
      </w:pPr>
      <w:r>
        <w:rPr>
          <w:sz w:val="28"/>
        </w:rPr>
        <w:tab/>
        <w:t>- od osób prawnych</w:t>
        <w:tab/>
        <w:tab/>
        <w:tab/>
        <w:t xml:space="preserve">    -      15.000,- zł </w:t>
      </w:r>
    </w:p>
    <w:p>
      <w:pPr>
        <w:pStyle w:val="Normal"/>
        <w:rPr>
          <w:sz w:val="28"/>
        </w:rPr>
      </w:pPr>
      <w:r>
        <w:rPr>
          <w:sz w:val="28"/>
        </w:rPr>
        <w:t>9) opłata targowa</w:t>
        <w:tab/>
        <w:tab/>
        <w:tab/>
        <w:tab/>
        <w:tab/>
        <w:t xml:space="preserve">    -           200,- zł </w:t>
      </w:r>
    </w:p>
    <w:p>
      <w:pPr>
        <w:pStyle w:val="Normal"/>
        <w:rPr/>
      </w:pPr>
      <w:r>
        <w:rPr>
          <w:sz w:val="28"/>
        </w:rPr>
        <w:t>10) opłata skarbowa</w:t>
        <w:tab/>
        <w:tab/>
        <w:t xml:space="preserve">                        -       10.000,- zł </w:t>
      </w:r>
    </w:p>
    <w:p>
      <w:pPr>
        <w:pStyle w:val="Normal"/>
        <w:rPr/>
      </w:pPr>
      <w:r>
        <w:rPr>
          <w:sz w:val="28"/>
        </w:rPr>
        <w:t>11) odsetki od nieterminowych wpłat</w:t>
        <w:tab/>
        <w:tab/>
        <w:t xml:space="preserve">    -         3.200,- zł  </w:t>
      </w:r>
    </w:p>
    <w:p>
      <w:pPr>
        <w:pStyle w:val="Normal"/>
        <w:rPr>
          <w:sz w:val="28"/>
        </w:rPr>
      </w:pPr>
      <w:r>
        <w:rPr>
          <w:sz w:val="28"/>
        </w:rPr>
        <w:t xml:space="preserve">12) wpływy z różnych  opłat </w:t>
        <w:tab/>
        <w:tab/>
        <w:tab/>
        <w:t xml:space="preserve">    -         1.100,- zł </w:t>
      </w:r>
    </w:p>
    <w:p>
      <w:pPr>
        <w:pStyle w:val="Normal"/>
        <w:rPr/>
      </w:pPr>
      <w:r>
        <w:rPr>
          <w:sz w:val="28"/>
        </w:rPr>
        <w:t xml:space="preserve">13) opłaty z tytułu  gospodarki odpadami  </w:t>
        <w:tab/>
        <w:t xml:space="preserve">    -     118.380,- zł</w:t>
        <w:tab/>
        <w:t xml:space="preserve">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Dział 758 „ Różne rozliczenia ”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chody bieżące</w:t>
      </w:r>
    </w:p>
    <w:p>
      <w:pPr>
        <w:pStyle w:val="Normal"/>
        <w:rPr/>
      </w:pPr>
      <w:r>
        <w:rPr>
          <w:sz w:val="28"/>
        </w:rPr>
        <w:tab/>
        <w:t xml:space="preserve">Dział ten obejmuje dochody z tytułu planowanej subwencji ogólnej dla gminy oraz odsetek od środków zgromadzonych na rachunku bankowym w wysokości     4.995.618,- zł  z tego: </w:t>
      </w:r>
    </w:p>
    <w:p>
      <w:pPr>
        <w:pStyle w:val="Normal"/>
        <w:rPr/>
      </w:pPr>
      <w:r>
        <w:rPr>
          <w:sz w:val="28"/>
        </w:rPr>
        <w:t xml:space="preserve">- część oświatowa </w:t>
        <w:tab/>
        <w:tab/>
        <w:t xml:space="preserve">- 2.883.862,- zł </w:t>
      </w:r>
    </w:p>
    <w:p>
      <w:pPr>
        <w:pStyle w:val="Normal"/>
        <w:rPr/>
      </w:pPr>
      <w:r>
        <w:rPr>
          <w:sz w:val="28"/>
        </w:rPr>
        <w:t xml:space="preserve">- część wyrównawcza </w:t>
        <w:tab/>
        <w:t xml:space="preserve">- 2.030.409,- zł </w:t>
      </w:r>
    </w:p>
    <w:p>
      <w:pPr>
        <w:pStyle w:val="Normal"/>
        <w:rPr/>
      </w:pPr>
      <w:r>
        <w:rPr>
          <w:sz w:val="28"/>
        </w:rPr>
        <w:t xml:space="preserve">- część równoważąca </w:t>
        <w:tab/>
        <w:t xml:space="preserve">-      71.347,- zł </w:t>
      </w:r>
    </w:p>
    <w:p>
      <w:pPr>
        <w:pStyle w:val="Normal"/>
        <w:rPr/>
      </w:pPr>
      <w:r>
        <w:rPr>
          <w:sz w:val="28"/>
        </w:rPr>
        <w:t xml:space="preserve">- odsetki </w:t>
        <w:tab/>
        <w:tab/>
        <w:tab/>
        <w:t xml:space="preserve">-      10.000,- zł.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Dział 801 „Oświata i wychowanie”</w:t>
      </w:r>
    </w:p>
    <w:p>
      <w:pPr>
        <w:pStyle w:val="Normal"/>
        <w:rPr>
          <w:sz w:val="28"/>
        </w:rPr>
      </w:pPr>
      <w:r>
        <w:rPr>
          <w:sz w:val="28"/>
        </w:rPr>
        <w:t>Dochody bieżące</w:t>
      </w:r>
    </w:p>
    <w:p>
      <w:pPr>
        <w:pStyle w:val="Normal"/>
        <w:ind w:firstLine="708"/>
        <w:rPr/>
      </w:pPr>
      <w:r>
        <w:rPr>
          <w:sz w:val="28"/>
        </w:rPr>
        <w:t>Planowane dochody tego działu to kwota 110.000,- zł.</w:t>
      </w:r>
    </w:p>
    <w:p>
      <w:pPr>
        <w:pStyle w:val="Normal"/>
        <w:rPr>
          <w:sz w:val="28"/>
        </w:rPr>
      </w:pPr>
      <w:r>
        <w:rPr>
          <w:sz w:val="28"/>
        </w:rPr>
        <w:t>Wpływy z opłat za wyżywienie w stołówkach szkolnych to kwota 100.000,- zł oraz wpływy za świadczone usługi przez oddziały przedszkolne na kwotę 10.000,- zł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Dział 851 „ Ochrona zdrowia ”</w:t>
      </w:r>
    </w:p>
    <w:p>
      <w:pPr>
        <w:pStyle w:val="Normal"/>
        <w:rPr>
          <w:sz w:val="28"/>
        </w:rPr>
      </w:pPr>
      <w:r>
        <w:rPr>
          <w:sz w:val="28"/>
        </w:rPr>
        <w:t>Dochody bieżące</w:t>
      </w:r>
    </w:p>
    <w:p>
      <w:pPr>
        <w:pStyle w:val="Normal"/>
        <w:rPr/>
      </w:pPr>
      <w:r>
        <w:rPr>
          <w:sz w:val="28"/>
        </w:rPr>
        <w:tab/>
        <w:t xml:space="preserve">Dochody w tym dziale zaplanowano w wysokości w wysokości                58.000,- zł i są to wpływy z opłat za wydanie zezwoleń na sprzedaż alkoholu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Dział 852 „ Pomoc społeczna ”</w:t>
      </w:r>
    </w:p>
    <w:p>
      <w:pPr>
        <w:pStyle w:val="Normal"/>
        <w:rPr/>
      </w:pPr>
      <w:r>
        <w:rPr>
          <w:sz w:val="28"/>
        </w:rPr>
        <w:t>Dochody bieżące</w:t>
        <w:tab/>
      </w:r>
    </w:p>
    <w:p>
      <w:pPr>
        <w:pStyle w:val="Normal"/>
        <w:rPr/>
      </w:pPr>
      <w:r>
        <w:rPr>
          <w:sz w:val="28"/>
        </w:rPr>
        <w:tab/>
        <w:t xml:space="preserve">Planowane dochody w tym dziale to kwota 1.824.368,- zł. Zgodnie                 z otrzymaną informacją Wojewody Łódzkiego dotacje celowe na zadania zlecone i własne z zakresu pomocy społecznej to kwota 1.813.768,- zł. Planowane dochody związane z realizacją zadań z zakresu administracji rządowej  to kwota 3.600,- zł oraz  wpływy za świadczone usługi opiekuńcze                        na kwotę 7.000,- zł.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Dział 900 „ Gospodarka komunalna i ochrona środowiska ”</w:t>
      </w:r>
    </w:p>
    <w:p>
      <w:pPr>
        <w:pStyle w:val="Normal"/>
        <w:rPr>
          <w:sz w:val="28"/>
        </w:rPr>
      </w:pPr>
      <w:r>
        <w:rPr>
          <w:sz w:val="28"/>
        </w:rPr>
        <w:t>Dochody bieżące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ab/>
      </w:r>
      <w:r>
        <w:rPr>
          <w:sz w:val="28"/>
        </w:rPr>
        <w:t>Planowane dochody tego działu to kwota 242.800,- zł z tego:</w:t>
      </w:r>
    </w:p>
    <w:p>
      <w:pPr>
        <w:pStyle w:val="Normal"/>
        <w:rPr>
          <w:sz w:val="28"/>
        </w:rPr>
      </w:pPr>
      <w:r>
        <w:rPr>
          <w:sz w:val="28"/>
        </w:rPr>
        <w:t>- wpływy z usług za dowożenie i oczyszczanie ścieków 100.000,- zł,</w:t>
      </w:r>
    </w:p>
    <w:p>
      <w:pPr>
        <w:pStyle w:val="Normal"/>
        <w:rPr>
          <w:sz w:val="28"/>
        </w:rPr>
      </w:pPr>
      <w:r>
        <w:rPr>
          <w:sz w:val="28"/>
        </w:rPr>
        <w:t>- wpływy z tytułu usług wywozu odpadów   6.000,- zł</w:t>
      </w:r>
    </w:p>
    <w:p>
      <w:pPr>
        <w:pStyle w:val="Normal"/>
        <w:rPr/>
      </w:pPr>
      <w:r>
        <w:rPr>
          <w:sz w:val="28"/>
        </w:rPr>
        <w:t>- wpływy z opłaty produktowej  800,- zł,</w:t>
      </w:r>
    </w:p>
    <w:p>
      <w:pPr>
        <w:pStyle w:val="Normal"/>
        <w:rPr/>
      </w:pPr>
      <w:r>
        <w:rPr>
          <w:sz w:val="28"/>
        </w:rPr>
        <w:t>- wpływy z opłat i kar za korzystanie ze środowiska 15.000,- zł,</w:t>
      </w:r>
    </w:p>
    <w:p>
      <w:pPr>
        <w:pStyle w:val="Normal"/>
        <w:rPr>
          <w:sz w:val="28"/>
        </w:rPr>
      </w:pPr>
      <w:r>
        <w:rPr>
          <w:sz w:val="28"/>
        </w:rPr>
        <w:t>- wpływy z usług komunalnych  3.000,- zł,</w:t>
      </w:r>
    </w:p>
    <w:p>
      <w:pPr>
        <w:pStyle w:val="Normal"/>
        <w:rPr>
          <w:sz w:val="28"/>
        </w:rPr>
      </w:pPr>
      <w:r>
        <w:rPr>
          <w:sz w:val="28"/>
        </w:rPr>
        <w:t>- zwrot podatku VAT z roku poprzedniego 118.000,- z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chody majątkow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lanowane dochody na kwotę 994.872,- zł to  dofinansowanie ze środków Europejskiego Funduszu Rolnego na rzecz Rozwoju Obszarów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iejskich na lata 2007-2013 do zrealizowanego w 2012 r. I etapu operacji                    „ Budowa oczyszczalni przydomowych wraz z rozbudową kanalizacji sanitarnej oraz modernizacja stacji uzdatniania wody na terenie Gminy Konopnica”.</w:t>
      </w:r>
    </w:p>
    <w:p>
      <w:pPr>
        <w:pStyle w:val="Normal"/>
        <w:rPr/>
      </w:pPr>
      <w:r>
        <w:rPr>
          <w:sz w:val="28"/>
          <w:szCs w:val="28"/>
        </w:rPr>
        <w:t>Planowane dochody na kwotę 40.000,- zł stanowią wpłaty mieszkańców                     z przeznaczeniem na inwestycję „ Budowa  przydomowych oczyszczalni w miejscowości Szynkielów i Bebnów”.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Planowane dochody w kwocie 62.682,- zł stanowi dotacja z Wojewódzkiego Funduszu Ochrony Środowiska i Gospodarki Wodnej w Łodzi do realizowanej operacji „ Budowa oczyszczalni przydomowych wraz z rozbudową kanalizacji sanitarnej oraz modernizacja stacji uzdatniania wody na terenie Gminy Konopnica”.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Szczegółowo planowane kwoty dochodów przedstawia załącznik Nr 1 </w:t>
      </w:r>
    </w:p>
    <w:p>
      <w:pPr>
        <w:pStyle w:val="Normal"/>
        <w:rPr>
          <w:sz w:val="28"/>
        </w:rPr>
      </w:pPr>
      <w:r>
        <w:rPr>
          <w:sz w:val="28"/>
        </w:rPr>
        <w:t>do projektu uchwały budżetowej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WYDATKI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</w:r>
      <w:r>
        <w:rPr>
          <w:sz w:val="28"/>
          <w:szCs w:val="28"/>
        </w:rPr>
        <w:t>Planowane wydatki budżetu gminy  to kwota 11.167.736,- zł, z tego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wydatki majątkowe na kwotę  930.580,- zł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wydatki bieżące na kwotę  10.237.156,- zł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ział 010 „  Rolnictwo i  Łowiectwo ”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Rozdział 0103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Planowane wydatki w tym rozdziale w kwocie 8.432,- zł planuje się przeznaczyć na wpłatę 2% wpływów podatku rolnego na rzecz izb rolniczych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010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Planowane wydatki na kwotę 1.000,- zł planuje się przeznaczyć na opłacenie transportu i utylizację padliny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Dział 400  „ Wytwarzanie i zaopatrywanie w energię elektryczna, </w:t>
      </w:r>
    </w:p>
    <w:p>
      <w:pPr>
        <w:pStyle w:val="Normal"/>
        <w:ind w:left="1416"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gaz i wodę ”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400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Planowane wydatki w kwocie 117.000,- zł, stanowią wydatki na bieżące utrzymanie i prawidłowe funkcjonowanie stacji uzdatniania wody oraz sieci wodociągowej na terenie gminy Konopnica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ział 600  „ Transport i łączność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Rozdział 60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a bieżące utrzymanie dróg gminnych i rolniczych przeznacza się kwotę 194.800,- zł w tym wydatki funduszu sołeckiego 24.571,92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majątkowe</w:t>
      </w:r>
    </w:p>
    <w:p>
      <w:pPr>
        <w:pStyle w:val="Normal"/>
        <w:jc w:val="both"/>
        <w:rPr/>
      </w:pPr>
      <w:r>
        <w:rPr>
          <w:sz w:val="28"/>
          <w:szCs w:val="28"/>
        </w:rPr>
        <w:t>Wartość planowanych zadań inwestycyjnych  to kwota 131.000,- zł ( w tym wydatki funduszu sołeckiego 26.187,48 zł)  z teg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Modernizacja  nawierzchni drogi rolniczej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w miejscowości Wrońsko</w:t>
        <w:tab/>
        <w:tab/>
        <w:tab/>
        <w:tab/>
        <w:t>100.000,- zł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Modernizacja chodnika wzdłuż drogi gminnej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Nr 114207Ew miejscowości Rychłocice</w:t>
        <w:tab/>
        <w:tab/>
        <w:t xml:space="preserve">  31.000,- z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ział 700 „ Gospodarka mieszkaniowa ”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700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Planowane wydatki to kwota 113.250,- zł. Są to środki przeznaczone na wydatki związane z zarządzaniem gruntami i nieruchomościami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ynagrodzenie wraz z pochodnymi palacza w budynku ośrodka zdrowi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Konopnicy to kwota 23.540,- zł, odpisy na ZFŚS oraz ekwiwalent za pranie odzieży 610,- zł. Kwotę 80.114,- zł stanowią planowane wydatki na zakup opału, energii elektrycznej, usług związanych z bieżącym utrzymaniem budynku a także wydatki na wyrysy, wypisy i podziały działek przeznaczonych do sprzedaży oraz wyceny lokali przeznaczonych do dzierżawy. </w:t>
      </w:r>
    </w:p>
    <w:p>
      <w:pPr>
        <w:pStyle w:val="Normal"/>
        <w:rPr/>
      </w:pPr>
      <w:r>
        <w:rPr>
          <w:sz w:val="28"/>
          <w:szCs w:val="28"/>
        </w:rPr>
        <w:t xml:space="preserve">Ze środków funduszu sołeckiego planuje się przeznaczyć kwotę 8.986,- zł na zagospodarowanie działki będącej własnością gminy Konopnica, położonej              w miejscowości Bębnów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ział 710 „Działalność usługowa”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Na opłacenie wykonania zmiany planu zagospodarowania przestrzennego  miejscowości Strobin planuje się kwotę 8.000,- z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Dział 750 „ Administracja publiczna 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Rozdział 75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Na prowadzenie zadań z zakresu administracji rządowej planuje się kwotę      73.118,- zł, w tym wynagrodzenia i pochodne 71.517,- zł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75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Na funkcjonowanie Rady Gminy tj. diety, materiały biurowe oraz zakup usług planuje się przeznaczyć kwotę  78.000,- zł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75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Na funkcjonowanie Urzędu Gminy planuje się przeznaczyć kwotę                                   1.331.674,- zł, z tego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wynagrodzenia i pochodne  1.016.297,- z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zakup materiałów biurowych, środków czystości, opału,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wyposażenia  90.000,- z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wpłaty na PFRON  30.000,- z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zakup energii elektrycznej   15.000,- z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zakup usług zdrowotnych   1.200,- z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rozmowy telefoniczne oraz zakup dostępu do sieci Internet  17.400,- zł,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opłaty pocztowe, abonament programu „Lex”, opłata BIP, prenumerata        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czasopism oraz Dz. U. i M.P., serwisy programów komputerowych,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usługi BHP   101.257.00,- zł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podróże służbowe  17.000,- zł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szkolenia pracowników  5.000,- zł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odpisy na  ZFŚS  23.520,- z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pozostałe opłaty i wypłata ekwiwalentu za pranie odzieży 15.000,- z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750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a zakup i wykonanie materiałów reklamowa-promocyjnych gminy Konopnica planuje się przeznaczyć kwotę 20.000,- z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750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Planowane wydatki to kwota 39.000,- zł. Na wypłatę wynagrodzenia agencyjno-prowizyjnego sołtysów przeznacza się kwotę 35.000,- zł. Zakup materiałów i usług to kwota 4.000,- zł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Dział 751 „ Urzędy naczelnych organów władzy państwowej, 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                        </w:t>
      </w:r>
      <w:r>
        <w:rPr>
          <w:b/>
          <w:i/>
          <w:sz w:val="28"/>
        </w:rPr>
        <w:t xml:space="preserve">kontroli i ochrony prawa oraz sądownictwa ” </w:t>
      </w:r>
    </w:p>
    <w:p>
      <w:pPr>
        <w:pStyle w:val="Normal"/>
        <w:ind w:left="36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75101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Wydatki bieżące </w:t>
      </w:r>
    </w:p>
    <w:p>
      <w:pPr>
        <w:pStyle w:val="Normal"/>
        <w:ind w:firstLine="708"/>
        <w:rPr/>
      </w:pPr>
      <w:r>
        <w:rPr>
          <w:sz w:val="28"/>
          <w:szCs w:val="28"/>
        </w:rPr>
        <w:t>W ramach zadań zleconych Urząd Gminy prowadzi stały wykaz wyborców i dotację w kwocie 708,- zł przyznaną z Krajowego Biura Wyborczego przeznacza się na jego aktualizacj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ział 754 „ Bezpieczeństwo publiczne i ochrona przeciwpożarowa ”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754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Planowane środki w kwocie 156.840,- zł przeznacza się na bieżące utrzymanie jednostek ochotniczych straży pożarnych z tego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wynagrodzenia i pochodne od płac kierowców samochodów strażackich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.000,- zł</w:t>
      </w:r>
    </w:p>
    <w:p>
      <w:pPr>
        <w:pStyle w:val="Normal"/>
        <w:jc w:val="both"/>
        <w:rPr/>
      </w:pPr>
      <w:r>
        <w:rPr>
          <w:sz w:val="28"/>
          <w:szCs w:val="28"/>
        </w:rPr>
        <w:t>- zakup paliwa oraz części do napraw samochodów 31.002,80 zł</w:t>
      </w:r>
    </w:p>
    <w:p>
      <w:pPr>
        <w:pStyle w:val="Normal"/>
        <w:jc w:val="both"/>
        <w:rPr/>
      </w:pPr>
      <w:r>
        <w:rPr>
          <w:sz w:val="28"/>
          <w:szCs w:val="28"/>
        </w:rPr>
        <w:t>- zużycie energii w budynkach OSP 14.000,-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przeglądy techniczne pojazdów, ubezpieczenia budynków, pojazdów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i strażaków 27.300,- zł</w:t>
      </w:r>
    </w:p>
    <w:p>
      <w:pPr>
        <w:pStyle w:val="Normal"/>
        <w:jc w:val="both"/>
        <w:rPr/>
      </w:pPr>
      <w:r>
        <w:rPr>
          <w:sz w:val="28"/>
          <w:szCs w:val="28"/>
        </w:rPr>
        <w:t>- podróże służbowe  200,- z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wydatki w ramach funduszu sołeckiego 64.337,20,-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majątkow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ramach środków funduszu sołeckiego planuje się zakup motopompy dla OSP Szynkielów  na kwotę 4.580,-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754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tym rozdziale planuje się wydatki z zakresu obrony cywilnej </w:t>
      </w:r>
    </w:p>
    <w:p>
      <w:pPr>
        <w:pStyle w:val="Normal"/>
        <w:jc w:val="both"/>
        <w:rPr/>
      </w:pPr>
      <w:r>
        <w:rPr>
          <w:sz w:val="28"/>
          <w:szCs w:val="28"/>
        </w:rPr>
        <w:t>w ramach dotacji celowej na zadania zlecone w kwocie 1.900,-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ział 757 „ Obsługa długu publicznego ”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757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W tym rozdziale planowane są środki w kwocie 180.000,- zł na spłatę odsetek od zaciągniętych pożyczek i kredyt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ział 758 „ Różne rozliczenia ”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758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W tym rozdziale zaplanowana jest rezerwa ogólna w wysokości 55.000,- zł oraz rezerwa celowa w wysokości 25.000,- zł na realizację zadań własnych                  z zakresu zarządzania kryzysow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ział 801 „ Oświata i wychowanie ”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801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Na bieżące utrzymanie trzech szkół podstawowych planuje się wydatki na kwotę 2.184.853,- zł, w tym wynagrodzenia i pochodne 1.799.965- z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W ramach planowanych wydatków bieżących kwotę 26.000,- zł stanowią wydatki funduszu sołeckiego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801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Na bieżące utrzymanie oddziałów przedszkolnych w szkołach podstawowych planuje się kwotę 361.651,- zł, w tym wynagrodzenia i pochodne 283.303,- zł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80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Na wydatki bieżące związane z funkcjonowaniem sześciu oddziałów gimnazjum planuje się kwotę 1.042.551,- zł, z tego wynagrodzenia i pochodne 855.155,- zł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801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Na wydatki  związane z dowozem dzieci do szkół planuje się kwotę 183.885,- zł, z tego wynagrodzenia i pochodne 79.114,- zł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801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Na bieżące utrzymanie Gminnego Zespołu Obsługi Ekonomiczno – Administracyjnej Szkół planuje się kwotę 218.101,- zł, w tym wynagrodzenia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 pochodne 204.692,- zł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8014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W tym rozdziale planowane są wydatki na kwotę 6.000,- z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z przeznaczeniem na warsztaty szkoleniowe i kursy związane z dokształcaniem nauczycieli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801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Na wydatki bieżące związane z utrzymaniem dwóch stołówek szkolnych planuje się kwotę 254.007,- zł, w tym wynagrodzenia i pochodne 137.981,- zł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801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Planowane wydatki w kwocie 34.322,- zł to środki na przekazanie odpisu na ZFŚS dla nauczycieli emerytów i rencistów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ział 851 „ Ochrona zdrowia ”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851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W tym rozdziale planowane są wydatki w wysokości 3.000,- z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opłacenie programu profilaktycznego dotyczącego zwalczania narkomanii oraz na zakup ulotek i broszur dotyczących narkomani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Rozdział 8515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Na realizację gminnego programu profilaktyki rozwiązywania problemów alkoholowych planuje się przeznaczyć kwotę 55.000,- zł, w tym wynagrodzenia i pochodne 24.000,- z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ział 852 „  Pomoc Społeczna ”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852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anowane wydatki w kwocie 6.600,- zł przeznacza się na pokrycia części wydatków na opiekę i wychowanie dziecka umieszczonego w placówce opiekuńczo-wychowawczej.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Rozdział 85203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Planowane wydatki w kwocie 604.800,- zł to przekazanie dotacji dla Stowarzyszenia na działalność Środowiskowego Domu Samopomocy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Strobinie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8520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anowane wydatki w kwocie 2.600,- zł przeznacza się na  pokrycia części wydatków na opiekę i wychowanie dziecka umieszczonego w rodzinie zastępczej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52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datki bieżące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a realizację zadań w zakresie przeciwdziałania przemocy w rodzinie planuje się kwotę 2.400,- z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Rozdział 8521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Planowane wydatki w kwocie 1.060.133,- zł przeznacza się na wypłatę świadczeń rodzinnych oraz na pokrycie kosztów związanych z ich realizacją,            w tym wynagrodzenia i pochodne 51.350,- z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852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Wydatki w kwocie 3.781,- zł planuje się przeznaczyć na opłacenie składki na ubezpieczenia zdrowotne za osoby pobierające świadczenia z pomocy społecznej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852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lanowane wydatki w kwocie 31.961,- zł  przeznacza się na wypłatę zasiłków i pomocy w naturze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852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Na wypłatę dodatków mieszkaniowych planuje się kwotę 5.000,- zł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852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Na wypłatę zasiłków stałych planuje się kwotę 31.553,- zł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852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Na bieżące utrzymanie Gminnego Ośrodka Pomocy Społecznej planuje się kwotę 255.200,- zł, w tym wynagrodzenia i pochodne 228.900,- zł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a wypłatę wynagrodzenia za sprawowanie opieki oraz na obsługę tego zdania przeznacza się kwotę 3.869,- zł.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852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a pokrycie wydatków związanych ze świadczeniem usług opiekuńczych planuje się kwotę 88.220,- zł  w tym wynagrodzenia i pochodne 83.150,- z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852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Planowaną kwotę w wysokości 32.651,- zł przeznacza się na realizację programu dożywianie w ramach świadczeń z pomocy społecznej oraz na pokrycie kosztów pobytu mieszkańców gminy w domach pomocy społecznej.  </w:t>
      </w:r>
    </w:p>
    <w:p>
      <w:pPr>
        <w:pStyle w:val="Normal"/>
        <w:jc w:val="both"/>
        <w:rPr/>
      </w:pPr>
      <w:r>
        <w:rPr>
          <w:sz w:val="28"/>
          <w:szCs w:val="28"/>
        </w:rPr>
        <w:t>Kwotę 5.000,- zł przeznacza się na dofinansowanie wynagrodzenia pracowników społecznie użytecznych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ział 854 „ Edukacyjna opieka wychowawcza ”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854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lanowane wydatki w tym rozdziale to kwota 91.468,- zł przeznaczona               na prowadzenie świetlicy szkolnej. Wynagrodzenia i pochodne to kwota 77.518,- z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854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a dofinansowanie wypłaty  pomocy materialnej o charakterze socjalnym dla uczniów planuje się kwotę 17.024,- z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ział 900 „ Gospodarka komunalna i ochrona środowiska ”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900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Na wydatki bieżące związane z utrzymaniem oczyszczalni ścieków oraz sieci kanalizacyjnej planuje się kwotę 120.000,- zł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9000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Na pokrycie wydatków związanych z funkcjonowaniem systemu gospodarowania odpadami komunalnymi planuje się kwotę 118.380,-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Rozdział 900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Na wydatki bieżące związane z utrzymaniem wysypiska odpadów komunalnych w Strobinie planuje się kwotę 54.000,- zł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900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Na wydatki bieżące związane z opłaceniem energii elektrycznej oświetlenia ulicznego na terenie gminy planuje się kwotę 170.200,- zł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90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datki bieżące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Na wyodrębnione wydatki związane z ochroną  środowiska planuje się przeznaczyć kwotę 15.000,- zł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900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Na wydatki  związane z utrzymaniem czystości i porządku na terenie gminy planuje się kwotę 394.619,- zł, z tego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wynagrodzenia i pochodne 209.919,- z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krajowe podróże służbowe 9.000.- zł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zakup usług zdrowotnych 1.500,- z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odpisy na zakładowy fundusz świadczeń socjalnych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wypłata ekwiwalentu za pranie odzieży  6.400,- zł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usługi telefonii komórkowej 4.800,- zł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zakup materiałów, usług oraz różne opłaty i składki 155.000,- zł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energia elektryczna 8.000,- z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majątkow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 realizację zadania inwestycyjnego pn. „Zagospodarowanie centrum wsi Rychłocice” planuje się kwotę 300.000,-zł.</w:t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>Na kontynuacje realizacji zadania inwestycyjnego „Budowa oczyszczalni przydomowych wraz z rozbudową kanalizacji sanitarnej oraz modernizacja stacji uzdatniania wody na terenie Gminy Konopnica” przeznacza się kwotę 465.000,-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Dział 921 „ Kultura i ochrona dziedzictwa narodowego ”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9210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lanowana dotacja podmiotowa na działalność Gminnego Ośrodka Kultury to kwota   150.000,-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a zakup wyposażenia świetlic wiejskich w ramach środków funduszu sołeckiego planuje się kwotę 21.000,-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majątkowe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W ramach wydatków majątkowych planuje się kwotę 30.000,- zł na  zakup pieca centralnego ogrzewania do budynku Gminnego Ośrodka Kultury                         w Konopnicy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921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Planowana dotacja podmiotowa na działalność Gminnej Biblioteki Publicznej w Konopnicy to kwota 83.0000,- z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921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Kwotę 29.455,- zł przeznacza się za zakup urządzeń w celu utworzenia placu zabaw w miejscowości Szynkiel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Dział 926 „ Kultura fizyczna  ”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ozdział 926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datki bieżące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Wydatki tego rozdziału w kwocie 40.000,- zł, to dotacja podmiotowa na  upowszechnianie  kultury fizycznej i sportu wśród mieszkańców gminy Konopnica. Kwotę 1.000,- zł  przeznacz się na pokrycie wydatków związanych        z ogłoszeniem konkursu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Kwotę 25.150,- zł przeznacza się na zakup wyposażenia  stadionu sportowego w Konopnicy. Planuje się zakup dwóch bramek, trybuny oraz                     250 szt.  siedzisk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1:31:00Z</dcterms:created>
  <dc:creator>Andrzej Gałek</dc:creator>
  <dc:description/>
  <cp:keywords/>
  <dc:language>en-US</dc:language>
  <cp:lastModifiedBy>agalek</cp:lastModifiedBy>
  <cp:lastPrinted>2012-11-16T10:43:00Z</cp:lastPrinted>
  <dcterms:modified xsi:type="dcterms:W3CDTF">2013-01-04T08:30:00Z</dcterms:modified>
  <cp:revision>42</cp:revision>
  <dc:subject/>
  <dc:title/>
</cp:coreProperties>
</file>