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teriały informacyjne do projektu</w:t>
      </w:r>
    </w:p>
    <w:p>
      <w:pPr>
        <w:pStyle w:val="Normal"/>
        <w:ind w:firstLine="708"/>
        <w:jc w:val="center"/>
        <w:rPr/>
      </w:pPr>
      <w:r>
        <w:rPr>
          <w:b/>
          <w:sz w:val="32"/>
          <w:szCs w:val="32"/>
        </w:rPr>
        <w:t>uchwały budżetowej Gminy Konopnica na 2013 rok</w:t>
      </w:r>
    </w:p>
    <w:p>
      <w:pPr>
        <w:pStyle w:val="Normal"/>
        <w:ind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Planowane przychody budżetu w kwocie 1.677.390,40 zł stanowią przychody z tytułu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nowanego do zaciągnięcia  kredytu  na spłatę wcześniej zaciągniętych kredytów i pożyczek na kwotę 1.335.494,40 zł,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planowanej do uruchomienia II transzy pożyczki w kwocie 279.214,- zł na wyprzedzające finansowanie zadania „Budowa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oczyszczalni przydomowych wraz z rozbudową kanalizacji sanitarnej oraz modernizacja stacji uzdatniania wody na terenie Gminy Konopnica”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planowanej do uruchomienia II transzy  pożyczki w kwocie 62.682,- zł            z Wojewódzkiego funduszu Ochrony Środowiska i Gospodarki Wodnej w Łodzi  na dofinansowanie zadania „Budowa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oczyszczalni przydomowych wraz z rozbudową kanalizacji sanitarnej oraz modernizacja stacji uzdatniania wody na terenie Gminy Konopnica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>Planowane rozchody budżetu  w kwocie 1.948.684,40,- zł  to spłata zaciągniętych pożyczek i kredytów w tym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spłata czterech rat  kredytu  na ogólną kwotę 135.000,- zł kredytu zaciągniętego zgodnie z zawarta umową  nr 678/2009/00001191/00 z dnia 03.12.2009 r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spłata czterech rat kredytu na ogólna kwotę 280.000,- zł zaciągniętego zgodnie z umową Nr 678/2010/0001915/00 z dnia 02.08.2010 r.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spłata czterech rat pożyczki na kwotę 54.760,- zł pożyczki  zaciągniętej w Wojewódzkim Funduszu Ochrony Środowiska i Gospodarki Wodnej w Łodzi, umowa Nr 38/OA/P/2009 z dnia 10.08.2009 r. na zadanie „ Modernizacja systemu oświetlenia drogowego na terenie Gminy Konopnica”,</w:t>
      </w:r>
    </w:p>
    <w:p>
      <w:pPr>
        <w:pStyle w:val="Normal"/>
        <w:rPr/>
      </w:pPr>
      <w:r>
        <w:rPr>
          <w:sz w:val="28"/>
          <w:szCs w:val="28"/>
        </w:rPr>
        <w:t>4) spłata czterech rat pożyczki na kwotę 64.052,40 zł zaciągniętej  Wojewódzkim Funduszu Ochrony Środowiska i Gospodarki Wodnej w Łodzi, umowa Nr 050/OW/P/2009 z dnia 27.08.2009 r. na zdanie „Budowa oczyszczalni ścieków wraz z kanalizacją sanitarna w miejscowości Rychłocice”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spłata I transzy pożyczki w kwocie 994.872,- zł otrzymanej na wyprzedzające finansowanie kosztów kwalifikowalnych operacji „Budowa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oczyszczalni przydomowych wraz z rozbudową kanalizacji sanitarnej oraz modernizacja stacji uzdatniania wody na terenie Gminy Konopnica”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spłata czterech rat kredytu na  kwotę 120.000,- zł zaciągniętego  zgodnie                   z umową nr 3245172/1/JST/Ob/11 z dnia 05.08.2011 roku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spłata  czterech rat kredytu na kwotę 300.000,- zaciągniętego zgodnie                     z umową nr 324571/1/JST/Ob./12 z dnia 12.08.201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8:23:00Z</dcterms:created>
  <dc:creator>USER</dc:creator>
  <dc:description/>
  <cp:keywords/>
  <dc:language>en-US</dc:language>
  <cp:lastModifiedBy>USER</cp:lastModifiedBy>
  <cp:lastPrinted>2012-11-14T14:30:00Z</cp:lastPrinted>
  <dcterms:modified xsi:type="dcterms:W3CDTF">2012-11-16T07:24:00Z</dcterms:modified>
  <cp:revision>12</cp:revision>
  <dc:subject/>
  <dc:title>Materiały informacyjne do projektu</dc:title>
</cp:coreProperties>
</file>