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 do Wieloletniej Prognozy Finans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y Konopnica na lata 2013-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ieloletnia Prognoza Finansowa Gminy Konopnica została przygotowana na lata 2013-2023. Termin ten wynika z zaciągniętych przez gminę zobowiązań                z tytułu kredytów i pożyczek. Zgodnie z art. 227 ustawy o finansach publicznych okres objęty prognozą obejmuje rok budżetowy oraz co najmniej trzy kolejne lata ale nie może być krótszy niż okres na który zaciągnięto zobowiązani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mina Konopnica posiada zobowiązania z tytułu kredytów i pożyczek                         z terminem spłaty do 31.12.2023 ro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datki na spłatę i obsługę długu ustalono w oparciu o posiadane umowy kredytowe i umowy pożyczki oraz planowane do zaciągnięcia kredyty.                         W przychodach budżetu na 2013 i 2014 rok uwzględniono planowaną do zaciągnięcia pożyczkę na wyprzedzające finansowanie z Banku Gospodarstwa Krajowego oraz pożyczkę z Wojewódzkiego Funduszu Ochrony Środowiska i Gospodarki Wodnej w Łodzi do realizowanego zadania „Budowa oczyszczalni przydomowych wraz z rozbudową kanalizacji sanitarnej oraz modernizacja stacji uzdatniania wody na terenie Gminy Konopnica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roku 2014 i 2015 gmina Konopnica nie spełnia wskaźnika określonego w art. 243 ustawy z dnia 27 sierpnia 2009 r. o finansach publicznych. Nie ma to jednak wpływu na  płynność finansową gm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 określenia prognozy dochodów i wydatków na 2013 rok przyjęto wartości wynikające z przewidywanego wykonania za 2012 ro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ody majątkowe przyjęto na podstawie  podpisanej umowy                                      o dofinansowanie ze środków Europejskiego Funduszu Rolnego na rzecz Rozwoju Obszarów Wiejskich.  Po otrzymaniu dofinansowania nastąpi znaczne zmniejszenie zadłużenia które wpłynie na poprawę wskaźnika zadłużenia                                i wskaźnika spła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mina Konopnica posiada do sprzedaży działki letniskowe w miejscowości Strobin dlatego zostały uwzględnione dochody ze sprzedaży majątku w kwocie 30.000,-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załączniku - Wykaz przedsięwzięć do WPF ujęte zostało zadanie „Budowa oczyszczalni przydomowych wraz z rozbudową kanalizacji sanitarnej oraz modernizacja stacji uzdatniania wody na terenie Gminy Konopnica” realizowane z dofinansowaniem środków unijnych. Okres realizacji zadania obejmuje lata 2009-2014.</w:t>
      </w:r>
    </w:p>
    <w:p>
      <w:pPr>
        <w:pStyle w:val="Normal"/>
        <w:rPr/>
      </w:pPr>
      <w:r>
        <w:rPr>
          <w:sz w:val="28"/>
          <w:szCs w:val="28"/>
        </w:rPr>
        <w:t>Ponadto w  tym załączniku ujęto  na rok 2013 kontynuację zadania „Zagospodarowanie centrum wsi Rychłocice” natomiast na rok  2015 realizację zadania „Utworzenie świetlicy wiejskiej w Szynkielowie”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07:00Z</dcterms:created>
  <dc:creator>......</dc:creator>
  <dc:description/>
  <cp:keywords/>
  <dc:language>en-US</dc:language>
  <cp:lastModifiedBy>USER</cp:lastModifiedBy>
  <cp:lastPrinted>2012-11-16T10:48:00Z</cp:lastPrinted>
  <dcterms:modified xsi:type="dcterms:W3CDTF">2012-11-16T09:49:00Z</dcterms:modified>
  <cp:revision>15</cp:revision>
  <dc:subject/>
  <dc:title>Objaśnienia do Wieloletniej Prognozy Finansowej</dc:title>
</cp:coreProperties>
</file>