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jaśnienia do Wieloletniej Prognozy Finansowej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miny Konopnic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Do sporządzenia Wieloletniej  Prognozy Finansowej gminę obliguje ustawa  z dnia 27 sierpnia 2009 r. o finansach publicznych (Dz. Nr 157, poz.1240 z późn. zm.) Wójt Gminy przedstawia projekt uchwały w sprawie zmiany wieloletniej prognozy finansowej wraz z projektem uchwały budżetowej 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Regionalnej Izbie Obrachunkowej-celem zaopiniowania;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Radzie Gmin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Wieloletnia Prognoza Finansowa gminy Konopnica została przygotowana na lata 2012-2019. Termin ten wynika z zaciągniętych przez gminę zobowiązań z tytułu kredytów i pożyczek. Zgodnie z art. 227 ustawy o finansach publicznych okres objęty prognozą obejmuje rok budżetowy oraz co najmniej trzy kolejne lata ale nie może być krótszy niż okres na który zaciągnięto zobowiązania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mina Konopnica posiada zobowiązania z tytułu kredytów i pożyczek z terminem spłaty do 31.12.2019 roku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ydatki na spłatę i obsługę długu ustalono w oparciu o posiadane umowy kredytowe i umowy pożyczki.</w:t>
      </w:r>
    </w:p>
    <w:p>
      <w:pPr>
        <w:pStyle w:val="Normal"/>
        <w:rPr/>
      </w:pPr>
      <w:r>
        <w:rPr>
          <w:sz w:val="28"/>
          <w:szCs w:val="28"/>
        </w:rPr>
        <w:t>Spłatę długu w poszczególnych latach zaplanowano na podstawie harmonogramów spłat zaciągniętych  kredytów i pożyczek, przy  uwzględnieniu  planowanego  do zaciągnięcia w 2012r.  kredytu na kwotę  2.216.820,- z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o dokonaniu obliczeń, przyjęte w prognozie założenia zapewniają  od  2014 roku spełnienie wymogów  art. 243 ustawy  z dnia 27 sierpnia 2009 r.                         o finansach publicznych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Przygotowana prognoza ma na celu dokonanie analizy finansowej gminy. </w:t>
      </w:r>
    </w:p>
    <w:p>
      <w:pPr>
        <w:pStyle w:val="Normal"/>
        <w:rPr/>
      </w:pPr>
      <w:r>
        <w:rPr>
          <w:sz w:val="28"/>
          <w:szCs w:val="28"/>
        </w:rPr>
        <w:t xml:space="preserve">Do określenia prognozy dochodów i wydatków na 2012 rok przyjęto wartości wynikające z przewidywanego wykonania za 2011 rok. Na lata 2012-2019 przyjęto 1%  coroczny wzrost dochodów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Na wydatki majątkowe w latach 2012-2014 przyjęto kwoty pozwalające na systematyczny rozwój infrastruktury gminy Konopnica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o ustaleniu kwot na obsługę długu i na wydatki majątkowe pozostała kwota została przeznaczona na wydatki bieżące.</w:t>
      </w:r>
    </w:p>
    <w:p>
      <w:pPr>
        <w:pStyle w:val="Normal"/>
        <w:rPr/>
      </w:pPr>
      <w:r>
        <w:rPr>
          <w:sz w:val="28"/>
          <w:szCs w:val="28"/>
        </w:rPr>
        <w:t xml:space="preserve">W związku z tym , że prognozowanie wieloletnie jest trudne do realnego przygotowania, dlatego wykaz przedsięwzięć przygotowano na lata 2012-2014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21:07:00Z</dcterms:created>
  <dc:creator>......</dc:creator>
  <dc:description/>
  <cp:keywords/>
  <dc:language>en-US</dc:language>
  <cp:lastModifiedBy>Andrzej Gałek</cp:lastModifiedBy>
  <cp:lastPrinted>2011-11-14T13:52:00Z</cp:lastPrinted>
  <dcterms:modified xsi:type="dcterms:W3CDTF">2011-12-27T09:52:00Z</dcterms:modified>
  <cp:revision>11</cp:revision>
  <dc:subject/>
  <dc:title>Objaśnienia do Wieloletniej Prognozy Finansowej</dc:title>
</cp:coreProperties>
</file>